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2526455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1490002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990681862"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763242316"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20050057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